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spacing w:before="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1.2. Строителство</w:t>
      </w:r>
    </w:p>
    <w:p>
      <w:pPr>
        <w:pStyle w:val="Normal"/>
        <w:spacing w:before="120" w:after="120"/>
        <w:ind w:left="227" w:hanging="227"/>
        <w:jc w:val="both"/>
        <w:rPr>
          <w:sz w:val="21"/>
          <w:szCs w:val="21"/>
          <w:lang w:val="en-US"/>
        </w:rPr>
      </w:pPr>
      <w:r>
        <w:rPr>
          <w:rFonts w:eastAsia="Symbol" w:cs="Symbol" w:ascii="Symbol" w:hAnsi="Symbol"/>
          <w:sz w:val="21"/>
          <w:szCs w:val="21"/>
          <w:lang w:val="en-US"/>
        </w:rPr>
        <w:t>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Продукция на строителните предприятия</w:t>
      </w:r>
    </w:p>
    <w:p>
      <w:pPr>
        <w:pStyle w:val="BodyText3"/>
        <w:ind w:firstLine="284"/>
        <w:rPr>
          <w:b/>
          <w:b/>
          <w:sz w:val="20"/>
          <w:szCs w:val="20"/>
        </w:rPr>
      </w:pPr>
      <w:r>
        <w:rPr/>
        <w:t>През 200</w:t>
      </w:r>
      <w:r>
        <w:rPr>
          <w:lang w:val="en-US"/>
        </w:rPr>
        <w:t>9</w:t>
      </w:r>
      <w:r>
        <w:rPr/>
        <w:t xml:space="preserve"> г. обемът на произведената строителна продукция по предварителни данни е </w:t>
      </w:r>
      <w:r>
        <w:rPr>
          <w:lang w:val="en-US"/>
        </w:rPr>
        <w:t>13 308</w:t>
      </w:r>
      <w:r>
        <w:rPr/>
        <w:t xml:space="preserve"> млн. лева. Спрямо 2008 г. спадът е с 43.8% по съпоставими цени. Понижената активност на строителните предприятия през 2009 г. е повлияна от антикризисните мерки, наложени от финансово-кредитните институции и от ограничените възможности на предприятията да инвестират със собствени средства изграждането на нови сгради и строителни съоръжения.</w:t>
      </w:r>
    </w:p>
    <w:p>
      <w:pPr>
        <w:pStyle w:val="Caption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Фиг. 4.6. Индекси на строителната продукция по вид </w:t>
      </w:r>
    </w:p>
    <w:p>
      <w:pPr>
        <w:pStyle w:val="Caption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(2005 = 100)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3018790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1"/>
          <w:szCs w:val="21"/>
        </w:rPr>
        <w:t>През периода 2006 - 2009 г. се наблюдава тенденция на растеж на строителната продукция спрямо равнището на 2005 година. През първите три години продукцията на строителните предприятия ежегодно нараства с високи темпове, като през 2006 г. увеличението е с 23.9%, през 2007 г. - с 58.6%, през 2008 г. - със 100.8%, докато през 2009 г. очакванията за растеж са до 31.2%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От 2006 до 2008 г. действителното увеличение (по съпоставими цени) на продукцията от сградно строителство спрямо 2005 г. е с 22.5% през 2006 и 2007 г. - с 57.7%, 2008 г. - с 94.2%, а през 2009 г. нарастването се очаква да бъде само с 23.2%. При гражданското</w:t>
      </w:r>
      <w:r>
        <w:rPr>
          <w:sz w:val="21"/>
          <w:szCs w:val="21"/>
          <w:lang w:val="en-US"/>
        </w:rPr>
        <w:t>/</w:t>
      </w:r>
      <w:r>
        <w:rPr>
          <w:sz w:val="21"/>
          <w:szCs w:val="21"/>
        </w:rPr>
        <w:t>инженерното строителство темповете на растеж при база 2005 г. са по-високи от тези на сградното строителство, като увеличението през 2006 г. е 27.1%, 2007 г. - 60.7%, през 2008 г. е 116%, а през 2009 г. се предвижда растеж до 49.4%.</w:t>
      </w:r>
    </w:p>
    <w:p>
      <w:pPr>
        <w:pStyle w:val="Normal"/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От 2005 г. продължава тенденцията делът на изпълняваното строителство на сгради да надвишава строителството на съоръжения (инженерно строителство), като относителният дял през годините се променя в границите от 59.0 до 69.7% спрямо общия обем на строителството в страната. През периода от 2005 до 2007 г. този дял е по-голям, като през 2005 г. достига до 69.7%, през 2006 г. - 68.9%, и 69.2% - през 2007 година. Относителните дялове на сградното строителство през 2008 и 2009 г. бележат намаление и са съответно 63.9 и 59.0%. През 2009 г. се очаква делът на изпълненото от строителните предприятия инженерно строителство да нарасне спрямо предходната година с 4.9 процентни пункта и да достигне 41.0%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Фиг. 4.7. Структура на приходите от строителна дейност по вид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drawing>
          <wp:inline distT="0" distB="0" distL="0" distR="0">
            <wp:extent cx="3020695" cy="217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Промяната в структурата на вида на изпълняваното строителство е следствие от възникналите затруднения във финансовото обезпечаване на вече започнатите обекти и от намаленото търсене на продукцията от сградно строителство поради известно насищане на пазара. През 2009 г. строителните предприемачи продължиха пренасочването на дейността си към изграждане на инфраструктурни съоръжения, които в голямата си част са инвестирани от държавата. </w:t>
      </w:r>
    </w:p>
    <w:sectPr>
      <w:headerReference w:type="default" r:id="rId4"/>
      <w:footerReference w:type="default" r:id="rId5"/>
      <w:type w:val="nextPage"/>
      <w:pgSz w:w="11906" w:h="16838"/>
      <w:pgMar w:left="1247" w:right="902" w:gutter="0" w:header="567" w:top="1134" w:footer="567" w:bottom="902"/>
      <w:pgNumType w:start="1"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Развитие на бизне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4p;Arial" w:hAnsi="A4p;Arial" w:cs="A4p;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Char">
    <w:name w:val="х Char"/>
    <w:basedOn w:val="CharChar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  <w:szCs w:val="20"/>
    </w:rPr>
  </w:style>
  <w:style w:type="paragraph" w:styleId="Normal12pt">
    <w:name w:val="Normal+12pt"/>
    <w:basedOn w:val="Normal"/>
    <w:qFormat/>
    <w:pPr/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Justified">
    <w:name w:val="Normal + Justified"/>
    <w:basedOn w:val="Normal"/>
    <w:qFormat/>
    <w:pPr>
      <w:ind w:firstLine="72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х"/>
    <w:basedOn w:val="BodyText2"/>
    <w:qFormat/>
    <w:pPr>
      <w:spacing w:lineRule="auto" w:line="240" w:before="0" w:after="0"/>
      <w:ind w:firstLine="677"/>
    </w:pPr>
    <w:rPr/>
  </w:style>
  <w:style w:type="paragraph" w:styleId="Normal11pt11pt">
    <w:name w:val="Normal+11pt + 11 pt"/>
    <w:basedOn w:val="Normal12pt"/>
    <w:qFormat/>
    <w:pPr>
      <w:ind w:firstLine="720"/>
    </w:pPr>
    <w:rPr>
      <w:b/>
      <w:small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caps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120" w:after="120"/>
      <w:jc w:val="both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3:00Z</dcterms:created>
  <dc:creator>Dimitrov Lacho</dc:creator>
  <dc:description/>
  <cp:keywords/>
  <dc:language>en-US</dc:language>
  <cp:lastModifiedBy>kzaharieva</cp:lastModifiedBy>
  <cp:lastPrinted>2010-07-01T16:24:00Z</cp:lastPrinted>
  <dcterms:modified xsi:type="dcterms:W3CDTF">2010-07-30T07:29:00Z</dcterms:modified>
  <cp:revision>22</cp:revision>
  <dc:subject/>
  <dc:title>РАЗДЕЛ ТРЕТИ</dc:title>
</cp:coreProperties>
</file>