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Информационно обществ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>
          <w:sz w:val="21"/>
          <w:szCs w:val="21"/>
        </w:rPr>
        <w:t>Използване на информационно-комуникацион-ните технологии и е-търговия в предприятията през 2009 годин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120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Данните от изследването на ИКТ в предприятията отразяват широкото използване на интернет от бизнеса, като за периода 2004 - 2009 г. се наблюдава прираст на дела на предприятията с достъп до интернет с 22.1 процентни пункта и през 2009 г. той достига 83.9%. Широколентовата връзка нараства с още по-бързи темпове през последните шест години  (41.2%), като 69.6%  от предприятията имат високоскоростен интернет през 2009 годин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иг. 2.27.  Относителен дял на предприятията, които имат достъп до интернет и широколентова връзк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5140" cy="217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Делът на предприятията, които имат уебсайт, или интернет страница, плавно се увеличава и през 2009 г. достига 42.5%. С вътрешна мрежа за комуникация, използваща интернет протокол, предназначена само за служители в предприятието, разполагат 40.1% от анкетираните отчетни единици през 2009 година. Екстранет е най-широко разпространен сред големите предприятия с над 250 заети и 36.6% от тях разполагат с такъв вид мрежи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Фиг.  2.28. Относителен дял на предприятията, които имат уебсайт, Интранет и Екстран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5775" cy="2046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Електронното правителство предлага широка гама от услуги за гражданите и бизнеса и 60.0% от предприятията през 2009 г. са се възползвали от удобствата на глобалната мрежа, за да получат информация, да изтеглят или изпратят попълнени формуляри по интернет до публични институции. Най-активни са големите предприятия с над 250 заети и 88.9% от тях са използвали услугите на      е-правителството през 2009 година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иг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2.29. Относителен дял на предприятията, които са използвали услугите на електронното правителство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18790" cy="2172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Броят на българските компании, осъществяващи продажби на своите стоки или услуги по интернет, се е увеличил двукратно през последните две години и през 2009 г. делът на предприятията с интернет достъп, които са осъществили продажби в мрежата, достига 4.2%. Въпреки това електронната търговия в предприятията е все още слабо развита и България е на едно от последните места в ЕС по използване на онлайн пазарите за покупки през 2009 г. (8.3%). Като най-сериозни бариери пред осъществяването на електронната търговия, предприятията посочват притеснения за сигурността, свързани с плащането, технически проблеми и недостатъчно търсене от страна на клиенти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иг. 2.30. Относителен дял на предприятията, които са осъществили покупки и продажби по интернет (е-търговия), изчислени на база брой предприятия, които използват интерн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18790" cy="1949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>
          <w:sz w:val="21"/>
          <w:szCs w:val="21"/>
        </w:rPr>
      </w:pPr>
      <w:r>
        <w:rPr>
          <w:sz w:val="21"/>
          <w:szCs w:val="21"/>
        </w:rPr>
        <w:t>Използване на ИКТ от домакинствата и лицата между 16 и 74 години през 2009 годин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284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Разпространението на ИКТ в домакинствата се е увеличило значително през последните няколко години и резултатите от изследването на използването на информационно-комуникационните технологии от домакинствата и лицата през 2009 г.  категорично потвърждават факта, че интернет услугите стават достъпни и предпочитани от все повече домакинства в страната.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1"/>
          <w:szCs w:val="21"/>
        </w:rPr>
        <w:t>Ясно се очертава тенденция на растеж, което се потвърждава от нарасналия</w:t>
      </w:r>
      <w:r>
        <w:rPr>
          <w:sz w:val="21"/>
          <w:szCs w:val="21"/>
          <w:lang w:val="ru-RU"/>
        </w:rPr>
        <w:t xml:space="preserve"> през 2009 г. </w:t>
      </w:r>
      <w:r>
        <w:rPr>
          <w:sz w:val="21"/>
          <w:szCs w:val="21"/>
        </w:rPr>
        <w:t>с 4.3 процентни пункта дял на домакинствата, които имат достъп до интернет вкъщи спрямо предходната година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Фиг. 2.31. Относителен дял на домакинствата, които имат достъп до компютър и интернет вкъщ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16885" cy="2155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1"/>
          <w:szCs w:val="21"/>
        </w:rPr>
        <w:t xml:space="preserve">Югозападният район за планиране, включващ и столицата, се отличава с най-голям дял домакинства (37.3%), които имат достъп до интернет през 2009 г., което се обяснява с факта, че в този район има най-много интернет доставчици, добра оптична инфраструктура и засилен потребителски интерес.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Фиг. 2.32. Структура на домакинствата, които имат достъп до интернет вкъщи през 2009 г., по райони за планиран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54325" cy="1951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Делът на лицата, които регулярно използват интернет, е 39.7% за 2009 г. и средният прираст за периода 2004 - 2009 г. е 6.5 процентни пункта.</w:t>
      </w:r>
    </w:p>
    <w:p>
      <w:pPr>
        <w:pStyle w:val="Normal"/>
        <w:spacing w:before="60" w:after="120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Ако през 2004 г. 41.5% от интернет потребителите са сърфирали през последните три месеца от вкъщи, то през 2009 г. този дял е 86.0%.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Фиг. 2.33. Относителен дял на лицата между 16 и 74 години, които регулярно използват интернет (всеки ден или поне веднъж седмично)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950" cy="2152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1"/>
          <w:szCs w:val="21"/>
        </w:rPr>
        <w:t>Най-активната възрастова група от населението, която регулярно е използвала интернет през 2009 г., е от 1</w:t>
      </w:r>
      <w:r>
        <w:rPr>
          <w:sz w:val="21"/>
          <w:szCs w:val="21"/>
          <w:lang w:val="ru-RU"/>
        </w:rPr>
        <w:t>6</w:t>
      </w:r>
      <w:r>
        <w:rPr>
          <w:sz w:val="21"/>
          <w:szCs w:val="21"/>
        </w:rPr>
        <w:t xml:space="preserve"> до 24 години, като пропорцията на лицата, които прекарват времето си в глобалната мрежа от тази група, е нараснала с 41.7% за пет години и е достигнала 75.1% през 2009 година.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Фиг. 2.34. Относителен дял на лицата между 16 и 74 години, които регулярно използват интернет (всеки ден или поне веднъж седмично) през 2009 година </w:t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35935" cy="1896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284"/>
        <w:jc w:val="both"/>
        <w:rPr/>
      </w:pPr>
      <w:r>
        <w:rPr>
          <w:sz w:val="21"/>
          <w:szCs w:val="21"/>
        </w:rPr>
        <w:t>Все още е малък процентът на лицата (3.3%), които са се възползвали от удобствата на електронните онлайн пазари и са купували стоки/услуги по интернет през първите три месеца на 2009 година. На въпроса каква е причината да не използват услугите на е-търговията,  21.7% от лицата отговарят, че предпочитат да пазаруват в магазин и да видят продукта, а 19.4% посочват, че нямат нужда да пазаруват в интернет.</w:t>
      </w:r>
      <w:r>
        <w:br w:type="page"/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Фиг. 2.35. Относителен дял на лицата между 16 и 74 години, които са купували стоки/услуги по интернет и са използвали услугите на електронното правителство през последните 3 месец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7045" cy="21545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1"/>
          <w:szCs w:val="21"/>
        </w:rPr>
        <w:t>Докато 5.9% от лицата в наблюдаваната съвкупност между 16 и 74 г. са теглили официални формуляри, а 4.7% са ги изпращали попълнени  на институциите онлайн, най-голям е делът на хората (7.9%),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използващи услугите на електронното правителсво за търсене на информация от интернет страниците на публичната администрац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1"/>
      <w:footerReference w:type="default" r:id="rId12"/>
      <w:type w:val="nextPage"/>
      <w:pgSz w:w="11906" w:h="16838"/>
      <w:pgMar w:left="1247" w:right="902" w:gutter="0" w:header="709" w:top="1134" w:footer="709" w:bottom="902"/>
      <w:pgNumType w:fmt="decimal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  <w:sz w:val="20"/>
        <w:szCs w:val="20"/>
      </w:rPr>
    </w:pPr>
    <w:r>
      <w:rPr>
        <w:smallCaps/>
        <w:sz w:val="20"/>
        <w:szCs w:val="20"/>
      </w:rPr>
      <w:t>Социални характеристики и условия за живо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26:00Z</dcterms:created>
  <dc:creator>nsi</dc:creator>
  <dc:description/>
  <cp:keywords/>
  <dc:language>en-US</dc:language>
  <cp:lastModifiedBy>kzaharieva</cp:lastModifiedBy>
  <cp:lastPrinted>2010-07-01T15:45:00Z</cp:lastPrinted>
  <dcterms:modified xsi:type="dcterms:W3CDTF">2010-07-30T07:41:00Z</dcterms:modified>
  <cp:revision>74</cp:revision>
  <dc:subject/>
  <dc:title>Използване на информационно- комуникационните технологии (ИКТ) и е-търговия в предприятията през 2009 година</dc:title>
</cp:coreProperties>
</file>