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 ЕДИННИЯ КЛАСИФИКАТОР НА АДМИНИСТРАТИВНО-ТЕРИТОРИАЛНИТЕ И ТЕРИТОРИАЛНИТЕ ЕДИНИЦИ (ЕКАТТЕ)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г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Решение № 993 на Министерския съвет от 18.12.2015 г., публикувано в ДВ, бр. 103/30.12.2015 г.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януари 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 село Будилци (06834), община Кресна (BLG28), област Благоевград (BLG), е присъединено към село Сливница (67369), община Кресна (BLG28), област Благоевград (BLG)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 Решение 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8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 Министерския съвет от 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публикувано в ДВ, бр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8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/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10.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са закрити село Мързян (49575) и село Фабрика (76011), община Златоград (</w:t>
      </w:r>
      <w:r>
        <w:rPr>
          <w:rFonts w:cs="Times New Roman" w:ascii="Times New Roman" w:hAnsi="Times New Roman"/>
          <w:bCs/>
          <w:sz w:val="24"/>
          <w:szCs w:val="24"/>
        </w:rPr>
        <w:t>SML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, област Смолян (</w:t>
      </w:r>
      <w:r>
        <w:rPr>
          <w:rFonts w:cs="Times New Roman" w:ascii="Times New Roman" w:hAnsi="Times New Roman"/>
          <w:bCs/>
          <w:sz w:val="24"/>
          <w:szCs w:val="24"/>
        </w:rPr>
        <w:t>SML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)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 Указ 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79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 Президента на Република България 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публикуван в ДВ, бр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99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г.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Мусомищ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49432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щин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Гоце Делчев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1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ласт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Благоевград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), е преименувано на село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Мосомище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49432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щина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Гоце Делчев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1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област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Благоевград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)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ru-RU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  <w:r>
        <w:br w:type="page"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ENDMENTS IN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ADMINISTRATIVE-TERRITORIAL AND THE TERRITORIAL UNITS (UCATTU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By Decision of the Council of Ministers No. 993/18.12.2015, published in the State Gazette, No. 103/30.12.2015, from 3 </w:t>
      </w:r>
      <w:r>
        <w:rPr>
          <w:rFonts w:cs="Times New Roman" w:ascii="Times New Roman" w:hAnsi="Times New Roman"/>
          <w:bCs/>
          <w:sz w:val="24"/>
          <w:szCs w:val="24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anuary 2016 the village Budiltsi (06834), Kresna municipality (BLG28), Blagoevgrad district (BLG), is connected to the village of Slivnitsa (67369) Kresna municipality (BLG28), Blagoevgrad district (BLG).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By Decision of the Council of Ministers No. 887/20.10.2016, published in the State Gazette, No. 84/25.10.2016, the closed village Marzyan (49575) and village Fabrika (76011), Zlatograd municipality (SML11), Smolyan district (SML).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By Decree of the President of the Republic of Bulgaria No. 379/30.11.2016, published in the State Gazette, No. 99/13.12.2016, the village of Musomishta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en-GB"/>
        </w:rPr>
        <w:t>49432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), Gotse Delchev municipality (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en-GB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), Blagoevgrad district (BLG), was renamed to the village of Mosomishte (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en-GB"/>
        </w:rPr>
        <w:t>49432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), Gotse Delchev municipality (BLG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en-GB"/>
        </w:rPr>
        <w:t>11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), Blagoevgrad district (BLG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0:00Z</dcterms:created>
  <dc:creator>DPOPOV</dc:creator>
  <dc:description/>
  <cp:keywords/>
  <dc:language>en-US</dc:language>
  <cp:lastModifiedBy>Finka Denkova</cp:lastModifiedBy>
  <cp:lastPrinted>2017-01-13T13:19:00Z</cp:lastPrinted>
  <dcterms:modified xsi:type="dcterms:W3CDTF">2018-02-20T08:31:00Z</dcterms:modified>
  <cp:revision>32</cp:revision>
  <dc:subject/>
  <dc:title/>
</cp:coreProperties>
</file>