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left="360" w:right="529" w:firstLine="5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5"/>
        <w:spacing w:lineRule="auto" w:line="240"/>
        <w:ind w:left="360" w:right="529" w:firstLine="540"/>
        <w:jc w:val="both"/>
        <w:rPr/>
      </w:pPr>
      <w:r>
        <w:rPr>
          <w:szCs w:val="24"/>
        </w:rPr>
        <w:t xml:space="preserve">                                                      </w:t>
      </w:r>
      <w:r>
        <w:rPr>
          <w:szCs w:val="24"/>
          <w:lang w:val="ru-RU"/>
        </w:rPr>
        <w:t xml:space="preserve">   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    </w:t>
      </w:r>
      <w:r>
        <w:rPr>
          <w:szCs w:val="24"/>
        </w:rPr>
        <w:t>ПРЕДГОВОР</w:t>
      </w:r>
    </w:p>
    <w:p>
      <w:pPr>
        <w:pStyle w:val="Normal"/>
        <w:ind w:left="900" w:right="529" w:firstLine="9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0" w:right="52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Публикацията съдържа статистическа информация за демографското състояние в Република България през 20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 xml:space="preserve"> годин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убликувани са данни за броя и структурите на населението и за неговото естествено и механично движение. Изданието е двуезично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bg-BG"/>
        </w:rPr>
        <w:t>на български и английс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ези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left="900" w:right="5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Информацията за естественото и механичното движение на населението включва данни за регистрираните през годината граждански бракове, раждания, умирания, бракоразводи и миграция. Всички тези събития са обособени в отделни раздели и са обвързани с основните демографски характеристики на лицата, за които са регистрирани. Механичното движение на населението (миграция) включва лицата, които са променили настоящия си адрес не само в рамките на страната, но и извън нея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900" w:right="52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В изданието е поместен и динамичен ред с данни за основните демографски показатели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ключени са и данни от разработените прогнози за развитие на населението до 2060 г. за страната.</w:t>
      </w:r>
    </w:p>
    <w:p>
      <w:pPr>
        <w:pStyle w:val="Normal"/>
        <w:ind w:left="900" w:right="5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Информацията за населението и демографските събития е представена на национално и регионално ниво съгласно административно-териториалното деление на страната. Регионалният раздел съдържа данни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и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области и статистически райони. </w:t>
      </w:r>
    </w:p>
    <w:p>
      <w:pPr>
        <w:pStyle w:val="Normal"/>
        <w:ind w:left="900" w:right="529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Изданието съдържа раздел, в който са публикувани данни по основни показатели за естественото движение на населението в европейските страни.</w:t>
      </w:r>
    </w:p>
    <w:p>
      <w:pPr>
        <w:pStyle w:val="Normal"/>
        <w:ind w:left="900" w:right="5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При ползване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 информацията трябва да се имат предвид методологичните бележки.</w:t>
      </w:r>
    </w:p>
    <w:p>
      <w:pPr>
        <w:pStyle w:val="Normal"/>
        <w:ind w:left="900" w:right="52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</w:t>
      </w:r>
    </w:p>
    <w:p>
      <w:pPr>
        <w:pStyle w:val="Normal"/>
        <w:ind w:left="360" w:right="529" w:hanging="0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PREFACE</w:t>
      </w:r>
    </w:p>
    <w:p>
      <w:pPr>
        <w:pStyle w:val="Normal"/>
        <w:ind w:left="900" w:right="529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900" w:right="52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 xml:space="preserve">The </w:t>
      </w:r>
      <w:r>
        <w:rPr>
          <w:sz w:val="24"/>
          <w:szCs w:val="24"/>
          <w:lang w:val="en-US"/>
        </w:rPr>
        <w:t>issue</w:t>
      </w:r>
      <w:r>
        <w:rPr>
          <w:sz w:val="24"/>
          <w:szCs w:val="24"/>
          <w:lang w:val="bg-BG"/>
        </w:rPr>
        <w:t xml:space="preserve"> contains statistical information about the demographic status in the Republic of Bulgaria during 20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 xml:space="preserve">. Data on the number </w:t>
      </w:r>
      <w:r>
        <w:rPr>
          <w:sz w:val="24"/>
          <w:szCs w:val="24"/>
          <w:lang w:val="en-US"/>
        </w:rPr>
        <w:t>and structures</w:t>
      </w:r>
      <w:r>
        <w:rPr>
          <w:sz w:val="24"/>
          <w:szCs w:val="24"/>
          <w:lang w:val="bg-BG"/>
        </w:rPr>
        <w:t xml:space="preserve"> of the population, its natural movement and internal migration are published in this issue. </w:t>
      </w:r>
      <w:r>
        <w:rPr>
          <w:sz w:val="24"/>
          <w:szCs w:val="24"/>
          <w:lang w:val="en-US"/>
        </w:rPr>
        <w:t>The publication is bilingual (Bulgarian/English)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900" w:right="52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bg-BG"/>
        </w:rPr>
        <w:t>The information about the natural movement and internal migration includes data on marriages, births, deaths, divorces and migration registered during the year. All these events are given in a separate division and are linked with the main demographic characteristics of the persons whom registered demographic events refer to.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</w:rPr>
        <w:t>he mechanical movement of the population has included all persons changed their present address in the country and abroad.</w:t>
      </w:r>
    </w:p>
    <w:p>
      <w:pPr>
        <w:pStyle w:val="Normal"/>
        <w:ind w:left="900" w:right="52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bg-BG"/>
        </w:rPr>
        <w:t xml:space="preserve">The publication contains time series of statistical data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  <w:lang w:val="bg-BG"/>
        </w:rPr>
        <w:t xml:space="preserve"> the main demographic indicators</w:t>
      </w:r>
      <w:r>
        <w:rPr>
          <w:sz w:val="24"/>
          <w:szCs w:val="24"/>
          <w:lang w:val="en-US"/>
        </w:rPr>
        <w:t>.  Data on population projections to 2060 are also included in th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issue.</w:t>
      </w:r>
    </w:p>
    <w:p>
      <w:pPr>
        <w:pStyle w:val="Normal"/>
        <w:ind w:left="900" w:right="529" w:hanging="0"/>
        <w:jc w:val="both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bg-BG"/>
        </w:rPr>
        <w:t>Data on the population and demographic events are presented on a national and regional level, according to the administrative - territorial division of Bulgaria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In the regional review the data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  <w:lang w:val="bg-BG"/>
        </w:rPr>
        <w:t xml:space="preserve"> some of the main characteristics and groups are presented not only on district level, but also by </w:t>
      </w:r>
      <w:r>
        <w:rPr>
          <w:sz w:val="24"/>
          <w:szCs w:val="24"/>
          <w:lang w:val="en-US"/>
        </w:rPr>
        <w:t>statistical</w:t>
      </w:r>
      <w:r>
        <w:rPr>
          <w:sz w:val="24"/>
          <w:szCs w:val="24"/>
          <w:lang w:val="bg-BG"/>
        </w:rPr>
        <w:t xml:space="preserve"> regions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900" w:right="52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A section that contains main indicators on vital statistics in other European countries is also included in the publication.        </w:t>
      </w:r>
    </w:p>
    <w:p>
      <w:pPr>
        <w:pStyle w:val="Normal"/>
        <w:ind w:left="900" w:right="529" w:hanging="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The methodological notes should be taken into account when using the publication.</w:t>
      </w:r>
    </w:p>
    <w:sectPr>
      <w:headerReference w:type="default" r:id="rId2"/>
      <w:type w:val="nextPage"/>
      <w:pgSz w:w="11906" w:h="16838"/>
      <w:pgMar w:left="288" w:right="734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w:t xml:space="preserve">               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TmsCyr" w:hAnsi="TmsCyr" w:cs="Tms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792" w:hanging="0"/>
      <w:jc w:val="both"/>
      <w:outlineLvl w:val="1"/>
    </w:pPr>
    <w:rPr>
      <w:rFonts w:ascii="TmsCyr" w:hAnsi="TmsCyr" w:cs="TmsCy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360" w:right="882" w:firstLine="540"/>
      <w:jc w:val="both"/>
      <w:outlineLvl w:val="2"/>
    </w:pPr>
    <w:rPr>
      <w:rFonts w:ascii="TmsCyr" w:hAnsi="TmsCyr" w:cs="TmsCy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900" w:right="1332" w:firstLine="90"/>
      <w:jc w:val="both"/>
      <w:outlineLvl w:val="3"/>
    </w:pPr>
    <w:rPr>
      <w:rFonts w:ascii="TmsCyr" w:hAnsi="TmsCyr" w:cs="TmsCy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360" w:right="882" w:firstLine="540"/>
      <w:jc w:val="center"/>
      <w:outlineLvl w:val="4"/>
    </w:pPr>
    <w:rPr>
      <w:b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;Arial Narrow" w:hAnsi="Hebar;Arial Narrow" w:cs="Hebar;Arial Narrow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1:00Z</dcterms:created>
  <dc:creator>Nikolas Mishailov</dc:creator>
  <dc:description/>
  <cp:keywords/>
  <dc:language>en-US</dc:language>
  <cp:lastModifiedBy>KKrusteva</cp:lastModifiedBy>
  <cp:lastPrinted>2007-08-29T17:18:00Z</cp:lastPrinted>
  <dcterms:modified xsi:type="dcterms:W3CDTF">2010-10-20T11:02:00Z</dcterms:modified>
  <cp:revision>11</cp:revision>
  <dc:subject/>
  <dc:title>ÏÐÅÄÃÎÂÎÐ</dc:title>
</cp:coreProperties>
</file>